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BROAD BEAN DIP - from Julie Bius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NTEER NOTES:  point out the difference between chunky and smooth consistency</w:t>
      </w:r>
    </w:p>
    <w:p>
      <w:pPr>
        <w:pStyle w:val="Normal"/>
        <w:rPr/>
      </w:pPr>
      <w:r>
        <w:rPr/>
        <w:t>SERVING :  2 cups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5647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UTENSILS </w:t>
            </w:r>
          </w:p>
          <w:p>
            <w:pPr>
              <w:pStyle w:val="Normal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dium saucepan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 / food mixer stick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 and cup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serving bow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1 kg broad beans or 500 g frozen broad bean 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tablespoons lemon juic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love garlic,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small green chilli, deseeded and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ml extra virgin olive oil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Paprika to garnish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5789" w:hRule="atLeast"/>
        </w:trPr>
        <w:tc>
          <w:tcPr>
            <w:tcW w:w="1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pare the broad beans.  If fresh, remove them from their pods and drop them into a saucepan of lightly salted boiling wa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turn to the boil and cook for 10 minutes.  Drain and refresh with cold wa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the beans from their skins.  Transfer the beans to the bowl of a food process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lemon juice, ¼ teaspoon salt, garlic, chilli and most of the 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ocess until smoo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ransfer to a bowl, make a small hollow in the puree and fill with oi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ust with a little papri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f using frozen broad bean s, cook in the same manner, but for 3 minutes only once the water returns to the boil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13:00Z</dcterms:created>
  <dc:creator>Jiuan Jiuan Kok</dc:creator>
  <dc:description/>
  <cp:keywords/>
  <dc:language>en-US</dc:language>
  <cp:lastModifiedBy>john wilson</cp:lastModifiedBy>
  <cp:lastPrinted>2013-03-26T10:57:00Z</cp:lastPrinted>
  <dcterms:modified xsi:type="dcterms:W3CDTF">2013-03-25T22:49:00Z</dcterms:modified>
  <cp:revision>5</cp:revision>
  <dc:subject/>
  <dc:title/>
</cp:coreProperties>
</file>